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2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8.07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1275"/>
        <w:gridCol w:w="1418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ройство для биопсии ко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dtroni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famo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an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S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n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10 6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.Петропавловск, ул. Брусиловского,20 (нейрохирургия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210 696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37</w:t>
      </w:r>
      <w:r>
        <w:rPr>
          <w:b/>
          <w:spacing w:val="2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kern w:val="2"/>
          <w:sz w:val="28"/>
          <w:szCs w:val="28"/>
          <w:lang w:eastAsia="zh-CN"/>
        </w:rPr>
        <w:t>РК, г. Алматы, Мкр. Нур Алатау, ул. Казыбек Тауасарулы, д.24.</w:t>
      </w:r>
    </w:p>
    <w:p>
      <w:pPr>
        <w:pStyle w:val="Normal"/>
        <w:suppressAutoHyphens w:val="true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37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59 от 16.03.2023 года с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37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210 696,00 тенг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7-18T05:18:00Z</dcterms:modified>
  <cp:revision>23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